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Retire Deprecated Confidentiality Codes and v:ConfidentialityModifiers </w:t>
            </w:r>
            <w:commentRangeStart w:id="0"/>
            <w:r>
              <w:rPr>
                <w:b/>
                <w:bCs/>
                <w:sz w:val="22"/>
                <w:szCs w:val="22"/>
                <w:u w:val="single"/>
              </w:rPr>
              <w:t>v2</w:t>
            </w:r>
            <w:commentRangeEnd w:id="0"/>
            <w:r>
              <w:commentReference w:id="0"/>
            </w:r>
            <w:r>
              <w:rPr>
                <w:rStyle w:val="CommentReference"/>
                <w:vanish w:val="false"/>
              </w:rPr>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964997320"/>
            <w:bookmarkStart w:id="10" w:name="__Fieldmark__0_96499732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64997320"/>
            <w:bookmarkStart w:id="12" w:name="__Fieldmark__1_96499732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64997320"/>
            <w:bookmarkStart w:id="14" w:name="__Fieldmark__2_96499732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64997320"/>
            <w:bookmarkStart w:id="16" w:name="__Fieldmark__3_96499732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pPr>
      <w:commentRangeStart w:id="1"/>
      <w:r>
        <w:rPr>
          <w:highlight w:val="yellow"/>
        </w:rPr>
        <w:t>Has</w:t>
      </w:r>
      <w:r>
        <w:rPr>
          <w:rStyle w:val="CommentReference"/>
          <w:vanish w:val="false"/>
        </w:rPr>
      </w:r>
      <w:commentRangeEnd w:id="1"/>
      <w:r>
        <w:commentReference w:id="1"/>
      </w:r>
      <w:r>
        <w:rPr>
          <w:highlight w:val="yellow"/>
        </w:rPr>
        <w:t xml:space="preserve">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pStyle w:val="Footnote"/>
        <w:rPr>
          <w:rFonts w:ascii="Arial" w:hAnsi="Arial" w:cs="Arial"/>
          <w:szCs w:val="24"/>
        </w:rPr>
      </w:pPr>
      <w:r>
        <w:rPr>
          <w:rFonts w:cs="Arial" w:ascii="Arial" w:hAnsi="Arial"/>
          <w:szCs w:val="24"/>
        </w:rPr>
      </w:r>
    </w:p>
    <w:p>
      <w:pPr>
        <w:pStyle w:val="Normal"/>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49</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AccessKind</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AccessKind</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By information type, only for service catalog entries (multiples allowed). Not to be used with actual patient data!</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0</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ByInfoTyp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ByInfoType</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ncept</w:t>
      </w:r>
      <w:r>
        <w:rPr>
          <w:rFonts w:cs="Arial" w:ascii="Arial" w:hAnsi="Arial"/>
          <w:color w:val="FF0000"/>
          <w:sz w:val="20"/>
          <w:szCs w:val="20"/>
          <w:highlight w:val="white"/>
        </w:rPr>
        <w:t xml:space="preserve"> isSelectable</w:t>
      </w:r>
      <w:r>
        <w:rPr>
          <w:rFonts w:cs="Arial" w:ascii="Arial" w:hAnsi="Arial"/>
          <w:color w:val="0000FF"/>
          <w:sz w:val="20"/>
          <w:szCs w:val="20"/>
          <w:highlight w:val="white"/>
        </w:rPr>
        <w:t>="</w:t>
      </w:r>
      <w:r>
        <w:rPr>
          <w:rFonts w:cs="Arial" w:ascii="Arial" w:hAnsi="Arial"/>
          <w:color w:val="000000"/>
          <w:sz w:val="20"/>
          <w:szCs w:val="20"/>
          <w:highlight w:val="white"/>
        </w:rPr>
        <w:t>false</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 xml:space="preserve">Description: </w:t>
      </w:r>
      <w:r>
        <w:rPr>
          <w:rFonts w:cs="Arial" w:ascii="Arial" w:hAnsi="Arial"/>
          <w:color w:val="0000FF"/>
          <w:sz w:val="20"/>
          <w:szCs w:val="20"/>
          <w:highlight w:val="white"/>
        </w:rPr>
        <w:t>&lt;/</w:t>
      </w:r>
      <w:r>
        <w:rPr>
          <w:rFonts w:cs="Arial" w:ascii="Arial" w:hAnsi="Arial"/>
          <w:color w:val="800000"/>
          <w:sz w:val="20"/>
          <w:szCs w:val="20"/>
          <w:highlight w:val="white"/>
        </w:rPr>
        <w:t>b</w:t>
      </w:r>
      <w:r>
        <w:rPr>
          <w:rFonts w:cs="Arial" w:ascii="Arial" w:hAnsi="Arial"/>
          <w:color w:val="0000FF"/>
          <w:sz w:val="20"/>
          <w:szCs w:val="20"/>
          <w:highlight w:val="white"/>
        </w:rPr>
        <w:t>&gt;</w:t>
      </w:r>
      <w:r>
        <w:rPr>
          <w:rFonts w:cs="Arial" w:ascii="Arial" w:hAnsi="Arial"/>
          <w:color w:val="000000"/>
          <w:sz w:val="20"/>
          <w:szCs w:val="20"/>
          <w:highlight w:val="white"/>
        </w:rPr>
        <w:t>Modifiers of role based access rights  (multiple allowed)</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ion Comment:</w:t>
      </w:r>
      <w:r>
        <w:rPr>
          <w:rFonts w:cs="Arial" w:ascii="Arial" w:hAnsi="Arial"/>
          <w:color w:val="0000FF"/>
          <w:sz w:val="20"/>
          <w:szCs w:val="20"/>
          <w:highlight w:val="white"/>
        </w:rPr>
        <w:t>&lt;/</w:t>
      </w:r>
      <w:r>
        <w:rPr>
          <w:rFonts w:cs="Arial" w:ascii="Arial" w:hAnsi="Arial"/>
          <w:color w:val="800000"/>
          <w:sz w:val="20"/>
          <w:szCs w:val="20"/>
          <w:highlight w:val="white"/>
        </w:rPr>
        <w:t>i</w:t>
      </w:r>
      <w:r>
        <w:rPr>
          <w:rFonts w:cs="Arial" w:ascii="Arial" w:hAnsi="Arial"/>
          <w:color w:val="0000FF"/>
          <w:sz w:val="20"/>
          <w:szCs w:val="20"/>
          <w:highlight w:val="white"/>
        </w:rPr>
        <w:t>&gt;</w:t>
      </w:r>
      <w:r>
        <w:rPr>
          <w:rFonts w:cs="Arial" w:ascii="Arial" w:hAnsi="Arial"/>
          <w:color w:val="000000"/>
          <w:sz w:val="20"/>
          <w:szCs w:val="20"/>
          <w:highlight w:val="white"/>
        </w:rPr>
        <w:t>Deprecated due to updated confidentiality codes under ActCode</w:t>
      </w:r>
      <w:r>
        <w:rPr>
          <w:rFonts w:cs="Arial" w:ascii="Arial" w:hAnsi="Arial"/>
          <w:color w:val="0000FF"/>
          <w:sz w:val="20"/>
          <w:szCs w:val="20"/>
          <w:highlight w:val="white"/>
        </w:rPr>
        <w:t>&lt;/</w:t>
      </w:r>
      <w:r>
        <w:rPr>
          <w:rFonts w:cs="Arial" w:ascii="Arial" w:hAnsi="Arial"/>
          <w:color w:val="800000"/>
          <w:sz w:val="20"/>
          <w:szCs w:val="20"/>
          <w:highlight w:val="white"/>
        </w:rPr>
        <w:t>p</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fini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documentation</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FF0000"/>
          <w:sz w:val="20"/>
          <w:szCs w:val="20"/>
          <w:highlight w:val="white"/>
        </w:rPr>
        <w:t xml:space="preserve"> deprecationEffectiveVersion</w:t>
      </w:r>
      <w:r>
        <w:rPr>
          <w:rFonts w:cs="Arial" w:ascii="Arial" w:hAnsi="Arial"/>
          <w:color w:val="0000FF"/>
          <w:sz w:val="20"/>
          <w:szCs w:val="20"/>
          <w:highlight w:val="white"/>
        </w:rPr>
        <w:t>="</w:t>
      </w:r>
      <w:r>
        <w:rPr>
          <w:rFonts w:cs="Arial" w:ascii="Arial" w:hAnsi="Arial"/>
          <w:color w:val="000000"/>
          <w:sz w:val="20"/>
          <w:szCs w:val="20"/>
          <w:highlight w:val="white"/>
        </w:rPr>
        <w:t>1126-20111214</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r>
        <w:rPr>
          <w:rFonts w:cs="Arial" w:ascii="Arial" w:hAnsi="Arial"/>
          <w:color w:val="000000"/>
          <w:sz w:val="20"/>
          <w:szCs w:val="20"/>
          <w:highlight w:val="white"/>
        </w:rPr>
        <w:t>This element was deprecated as of the release indicated.</w:t>
      </w:r>
      <w:r>
        <w:rPr>
          <w:rFonts w:cs="Arial" w:ascii="Arial" w:hAnsi="Arial"/>
          <w:color w:val="0000FF"/>
          <w:sz w:val="20"/>
          <w:szCs w:val="20"/>
          <w:highlight w:val="white"/>
        </w:rPr>
        <w:t>&lt;/</w:t>
      </w:r>
      <w:r>
        <w:rPr>
          <w:rFonts w:cs="Arial" w:ascii="Arial" w:hAnsi="Arial"/>
          <w:color w:val="800000"/>
          <w:sz w:val="20"/>
          <w:szCs w:val="20"/>
          <w:highlight w:val="white"/>
        </w:rPr>
        <w:t>text</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tab/>
      </w:r>
      <w:r>
        <w:rPr>
          <w:rFonts w:cs="Arial" w:ascii="Arial" w:hAnsi="Arial"/>
          <w:color w:val="0000FF"/>
          <w:sz w:val="20"/>
          <w:szCs w:val="20"/>
          <w:highlight w:val="white"/>
        </w:rPr>
        <w:t>&lt;/</w:t>
      </w:r>
      <w:r>
        <w:rPr>
          <w:rFonts w:cs="Arial" w:ascii="Arial" w:hAnsi="Arial"/>
          <w:color w:val="800000"/>
          <w:sz w:val="20"/>
          <w:szCs w:val="20"/>
          <w:highlight w:val="white"/>
        </w:rPr>
        <w:t>deprecation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appInfo</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annotation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nceptProperty</w:t>
      </w:r>
      <w:r>
        <w:rPr>
          <w:rFonts w:cs="Arial" w:ascii="Arial" w:hAnsi="Arial"/>
          <w:color w:val="FF0000"/>
          <w:sz w:val="20"/>
          <w:szCs w:val="20"/>
          <w:highlight w:val="white"/>
        </w:rPr>
        <w:t xml:space="preserve"> name</w:t>
      </w:r>
      <w:r>
        <w:rPr>
          <w:rFonts w:cs="Arial" w:ascii="Arial" w:hAnsi="Arial"/>
          <w:color w:val="0000FF"/>
          <w:sz w:val="20"/>
          <w:szCs w:val="20"/>
          <w:highlight w:val="white"/>
        </w:rPr>
        <w:t>="</w:t>
      </w:r>
      <w:r>
        <w:rPr>
          <w:rFonts w:cs="Arial" w:ascii="Arial" w:hAnsi="Arial"/>
          <w:color w:val="000000"/>
          <w:sz w:val="20"/>
          <w:szCs w:val="20"/>
          <w:highlight w:val="white"/>
        </w:rPr>
        <w:t>internalId</w:t>
      </w:r>
      <w:r>
        <w:rPr>
          <w:rFonts w:cs="Arial" w:ascii="Arial" w:hAnsi="Arial"/>
          <w:color w:val="0000FF"/>
          <w:sz w:val="20"/>
          <w:szCs w:val="20"/>
          <w:highlight w:val="white"/>
        </w:rPr>
        <w:t>"</w:t>
      </w:r>
      <w:r>
        <w:rPr>
          <w:rFonts w:cs="Arial" w:ascii="Arial" w:hAnsi="Arial"/>
          <w:color w:val="FF0000"/>
          <w:sz w:val="20"/>
          <w:szCs w:val="20"/>
          <w:highlight w:val="white"/>
        </w:rPr>
        <w:t xml:space="preserve"> value</w:t>
      </w:r>
      <w:r>
        <w:rPr>
          <w:rFonts w:cs="Arial" w:ascii="Arial" w:hAnsi="Arial"/>
          <w:color w:val="0000FF"/>
          <w:sz w:val="20"/>
          <w:szCs w:val="20"/>
          <w:highlight w:val="white"/>
        </w:rPr>
        <w:t>="</w:t>
      </w:r>
      <w:r>
        <w:rPr>
          <w:rFonts w:cs="Arial" w:ascii="Arial" w:hAnsi="Arial"/>
          <w:color w:val="000000"/>
          <w:sz w:val="20"/>
          <w:szCs w:val="20"/>
          <w:highlight w:val="white"/>
        </w:rPr>
        <w:t>21051</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printName</w:t>
      </w:r>
      <w:r>
        <w:rPr>
          <w:rFonts w:cs="Arial" w:ascii="Arial" w:hAnsi="Arial"/>
          <w:color w:val="FF0000"/>
          <w:sz w:val="20"/>
          <w:szCs w:val="20"/>
          <w:highlight w:val="white"/>
        </w:rPr>
        <w:t xml:space="preserve"> language</w:t>
      </w:r>
      <w:r>
        <w:rPr>
          <w:rFonts w:cs="Arial" w:ascii="Arial" w:hAnsi="Arial"/>
          <w:color w:val="0000FF"/>
          <w:sz w:val="20"/>
          <w:szCs w:val="20"/>
          <w:highlight w:val="white"/>
        </w:rPr>
        <w:t>="</w:t>
      </w:r>
      <w:r>
        <w:rPr>
          <w:rFonts w:cs="Arial" w:ascii="Arial" w:hAnsi="Arial"/>
          <w:color w:val="000000"/>
          <w:sz w:val="20"/>
          <w:szCs w:val="20"/>
          <w:highlight w:val="white"/>
        </w:rPr>
        <w:t>en</w:t>
      </w:r>
      <w:r>
        <w:rPr>
          <w:rFonts w:cs="Arial" w:ascii="Arial" w:hAnsi="Arial"/>
          <w:color w:val="0000FF"/>
          <w:sz w:val="20"/>
          <w:szCs w:val="20"/>
          <w:highlight w:val="white"/>
        </w:rPr>
        <w:t>"</w:t>
      </w:r>
      <w:r>
        <w:rPr>
          <w:rFonts w:cs="Arial" w:ascii="Arial" w:hAnsi="Arial"/>
          <w:color w:val="FF0000"/>
          <w:sz w:val="20"/>
          <w:szCs w:val="20"/>
          <w:highlight w:val="white"/>
        </w:rPr>
        <w:t xml:space="preserve"> preferredForLanguage</w:t>
      </w:r>
      <w:r>
        <w:rPr>
          <w:rFonts w:cs="Arial" w:ascii="Arial" w:hAnsi="Arial"/>
          <w:color w:val="0000FF"/>
          <w:sz w:val="20"/>
          <w:szCs w:val="20"/>
          <w:highlight w:val="white"/>
        </w:rPr>
        <w:t>="</w:t>
      </w:r>
      <w:r>
        <w:rPr>
          <w:rFonts w:cs="Arial" w:ascii="Arial" w:hAnsi="Arial"/>
          <w:color w:val="000000"/>
          <w:sz w:val="20"/>
          <w:szCs w:val="20"/>
          <w:highlight w:val="white"/>
        </w:rPr>
        <w:t>true</w:t>
      </w:r>
      <w:r>
        <w:rPr>
          <w:rFonts w:cs="Arial" w:ascii="Arial" w:hAnsi="Arial"/>
          <w:color w:val="0000FF"/>
          <w:sz w:val="20"/>
          <w:szCs w:val="20"/>
          <w:highlight w:val="white"/>
        </w:rPr>
        <w:t>"</w:t>
      </w:r>
      <w:r>
        <w:rPr>
          <w:rFonts w:cs="Arial" w:ascii="Arial" w:hAnsi="Arial"/>
          <w:color w:val="FF0000"/>
          <w:sz w:val="20"/>
          <w:szCs w:val="20"/>
          <w:highlight w:val="white"/>
        </w:rPr>
        <w:t xml:space="preserve"> text</w:t>
      </w:r>
      <w:r>
        <w:rPr>
          <w:rFonts w:cs="Arial" w:ascii="Arial" w:hAnsi="Arial"/>
          <w:color w:val="0000FF"/>
          <w:sz w:val="20"/>
          <w:szCs w:val="20"/>
          <w:highlight w:val="white"/>
        </w:rPr>
        <w:t>="</w:t>
      </w:r>
      <w:r>
        <w:rPr>
          <w:rFonts w:cs="Arial" w:ascii="Arial" w:hAnsi="Arial"/>
          <w:color w:val="000000"/>
          <w:sz w:val="20"/>
          <w:szCs w:val="20"/>
          <w:highlight w:val="white"/>
        </w:rPr>
        <w:t>ConfidentialityModifiers</w:t>
      </w:r>
      <w:r>
        <w:rPr>
          <w:rFonts w:cs="Arial" w:ascii="Arial" w:hAnsi="Arial"/>
          <w:color w:val="0000FF"/>
          <w:sz w:val="20"/>
          <w:szCs w:val="20"/>
          <w:highlight w:val="white"/>
        </w:rPr>
        <w:t>"/&gt;</w:t>
      </w:r>
    </w:p>
    <w:p>
      <w:pPr>
        <w:pStyle w:val="Normal"/>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_ConfidentialityModifiers</w:t>
      </w:r>
      <w:r>
        <w:rPr>
          <w:rFonts w:cs="Arial" w:ascii="Arial" w:hAnsi="Arial"/>
          <w:color w:val="0000FF"/>
          <w:sz w:val="20"/>
          <w:szCs w:val="20"/>
          <w:highlight w:val="white"/>
        </w:rPr>
        <w:t>"</w:t>
      </w:r>
      <w:r>
        <w:rPr>
          <w:rFonts w:cs="Arial" w:ascii="Arial" w:hAnsi="Arial"/>
          <w:color w:val="FF0000"/>
          <w:sz w:val="20"/>
          <w:szCs w:val="20"/>
          <w:highlight w:val="white"/>
        </w:rPr>
        <w:t xml:space="preserve"> status</w:t>
      </w:r>
      <w:r>
        <w:rPr>
          <w:rFonts w:cs="Arial" w:ascii="Arial" w:hAnsi="Arial"/>
          <w:color w:val="0000FF"/>
          <w:sz w:val="20"/>
          <w:szCs w:val="20"/>
          <w:highlight w:val="white"/>
        </w:rPr>
        <w:t>="</w:t>
      </w:r>
      <w:r>
        <w:rPr>
          <w:rFonts w:cs="Arial" w:ascii="Arial" w:hAnsi="Arial"/>
          <w:color w:val="000000"/>
          <w:sz w:val="20"/>
          <w:szCs w:val="20"/>
          <w:highlight w:val="white"/>
        </w:rPr>
        <w:t>active</w:t>
      </w:r>
      <w:r>
        <w:rPr>
          <w:rFonts w:cs="Arial" w:ascii="Arial" w:hAnsi="Arial"/>
          <w:color w:val="0000FF"/>
          <w:sz w:val="20"/>
          <w:szCs w:val="20"/>
          <w:highlight w:val="white"/>
        </w:rPr>
        <w:t>"/&gt;</w:t>
      </w:r>
    </w:p>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Footnote"/>
        <w:rPr/>
      </w:pPr>
      <w:r>
        <w:rPr>
          <w:rFonts w:cs="Arial" w:ascii="Arial" w:hAnsi="Arial"/>
          <w:color w:val="000000"/>
          <w:highlight w:val="white"/>
        </w:rPr>
        <w:tab/>
        <w:tab/>
        <w:tab/>
      </w:r>
      <w:r>
        <w:rPr>
          <w:rFonts w:cs="Arial" w:ascii="Arial" w:hAnsi="Arial"/>
          <w:color w:val="0000FF"/>
          <w:highlight w:val="white"/>
        </w:rPr>
        <w:t>&lt;/</w:t>
      </w:r>
      <w:r>
        <w:rPr>
          <w:rFonts w:cs="Arial" w:ascii="Arial" w:hAnsi="Arial"/>
          <w:color w:val="800000"/>
          <w:highlight w:val="white"/>
        </w:rPr>
        <w:t>concept</w:t>
      </w:r>
      <w:r>
        <w:rPr>
          <w:rFonts w:cs="Arial" w:ascii="Arial" w:hAnsi="Arial"/>
          <w:color w:val="0000FF"/>
          <w:highlight w:val="white"/>
        </w:rPr>
        <w:t>&gt;</w:t>
      </w:r>
      <w:r>
        <w:rPr>
          <w:rFonts w:cs="Arial" w:ascii="Arial" w:hAnsi="Arial"/>
          <w:szCs w:val="24"/>
        </w:rPr>
        <w:t xml:space="preserve"> </w:t>
      </w:r>
    </w:p>
    <w:p>
      <w:pPr>
        <w:pStyle w:val="Footnote"/>
        <w:rPr>
          <w:rFonts w:ascii="Arial" w:hAnsi="Arial" w:cs="Arial"/>
          <w:szCs w:val="24"/>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szCs w:val="22"/>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conflicting and inadequate definitions displayed to implementers and other standards developers needs to be fix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5"/>
        </w:numPr>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TextBody"/>
        <w:rPr>
          <w:rFonts w:ascii="Arial" w:hAnsi="Arial" w:cs="Arial"/>
          <w:szCs w:val="24"/>
        </w:rPr>
      </w:pPr>
      <w:r>
        <w:rPr>
          <w:rFonts w:cs="Arial"/>
          <w:szCs w:val="24"/>
        </w:rPr>
      </w:r>
    </w:p>
    <w:p>
      <w:pPr>
        <w:pStyle w:val="TextBody"/>
        <w:rPr/>
      </w:pPr>
      <w:r>
        <w:rPr/>
      </w:r>
    </w:p>
    <w:p>
      <w:pPr>
        <w:pStyle w:val="TextBody"/>
        <w:rPr/>
      </w:pPr>
      <w:r>
        <w:rPr/>
        <w:t xml:space="preserve">Retire v:ConfidentialityModifers value set.  </w:t>
      </w:r>
    </w:p>
    <w:p>
      <w:pPr>
        <w:pStyle w:val="TextBody"/>
        <w:rPr/>
      </w:pPr>
      <w:r>
        <w:rPr/>
      </w:r>
    </w:p>
    <w:p>
      <w:pPr>
        <w:pStyle w:val="TextBody"/>
        <w:rPr/>
      </w:pPr>
      <w:r>
        <w:rPr/>
        <w:t xml:space="preserve">RE: Guidance for what to use instead of the v:ConfidentialityModifers leaf concepts: celebrity, sensitive, and taboo:  These codes have been revised and are now included under v:ActCode at: </w:t>
      </w:r>
    </w:p>
    <w:p>
      <w:pPr>
        <w:pStyle w:val="TextBody"/>
        <w:rPr/>
      </w:pPr>
      <w:r>
        <w:rPr/>
      </w:r>
    </w:p>
    <w:p>
      <w:pPr>
        <w:pStyle w:val="TextBody"/>
        <w:numPr>
          <w:ilvl w:val="0"/>
          <w:numId w:val="3"/>
        </w:numPr>
        <w:rPr>
          <w:b/>
          <w:b/>
          <w:bCs/>
          <w:sz w:val="22"/>
          <w:u w:val="single"/>
        </w:rPr>
      </w:pPr>
      <w:r>
        <w:rPr/>
        <w:t>V:ActInformationSensitivityPolicy:2.16.840.1.113883.1.11.20429 – taboo</w:t>
      </w:r>
    </w:p>
    <w:p>
      <w:pPr>
        <w:pStyle w:val="TextBody"/>
        <w:numPr>
          <w:ilvl w:val="0"/>
          <w:numId w:val="3"/>
        </w:numPr>
        <w:rPr>
          <w:bCs/>
          <w:sz w:val="22"/>
        </w:rPr>
      </w:pPr>
      <w:r>
        <w:rPr>
          <w:bCs/>
          <w:sz w:val="22"/>
        </w:rPr>
        <w:t>V:InformationSensitivityPolicy:2.16.840.1.113883.1.11.20428 – celebrity/VIP and patient requested sensitivity</w:t>
      </w:r>
    </w:p>
    <w:p>
      <w:pPr>
        <w:pStyle w:val="TextBody"/>
        <w:ind w:left="720" w:hanging="0"/>
        <w:rPr>
          <w:bCs/>
          <w:sz w:val="22"/>
        </w:rPr>
      </w:pPr>
      <w:r>
        <w:rPr>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6">
        <w:r>
          <w:rPr>
            <w:rStyle w:val="InternetLink"/>
          </w:rPr>
          <w:t>http://wiki.hl7.org/index.php?title=Concept_Domain_Naming_Conventions</w:t>
        </w:r>
      </w:hyperlink>
    </w:p>
    <w:p>
      <w:pPr>
        <w:pStyle w:val="Normal"/>
        <w:rPr/>
      </w:pPr>
      <w:hyperlink r:id="rId7">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8">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9">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964997320"/>
      <w:bookmarkStart w:id="18" w:name="__Fieldmark__4_964997320"/>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964997320"/>
      <w:bookmarkStart w:id="20" w:name="__Fieldmark__5_964997320"/>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964997320"/>
      <w:bookmarkStart w:id="22" w:name="__Fieldmark__6_964997320"/>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964997320"/>
      <w:bookmarkStart w:id="24" w:name="__Fieldmark__7_964997320"/>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964997320"/>
      <w:bookmarkStart w:id="26" w:name="__Fieldmark__8_964997320"/>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964997320"/>
      <w:bookmarkStart w:id="28" w:name="__Fieldmark__9_964997320"/>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964997320"/>
      <w:bookmarkStart w:id="30" w:name="__Fieldmark__10_964997320"/>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964997320"/>
      <w:bookmarkStart w:id="32" w:name="__Fieldmark__11_964997320"/>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964997320"/>
      <w:bookmarkStart w:id="34" w:name="__Fieldmark__12_964997320"/>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964997320"/>
      <w:bookmarkStart w:id="36" w:name="__Fieldmark__13_964997320"/>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964997320"/>
      <w:bookmarkStart w:id="38" w:name="__Fieldmark__14_964997320"/>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964997320"/>
      <w:bookmarkStart w:id="40" w:name="__Fieldmark__15_964997320"/>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964997320"/>
      <w:bookmarkStart w:id="42" w:name="__Fieldmark__16_964997320"/>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964997320"/>
      <w:bookmarkStart w:id="44" w:name="__Fieldmark__17_964997320"/>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964997320"/>
      <w:bookmarkStart w:id="46" w:name="__Fieldmark__18_964997320"/>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964997320"/>
      <w:bookmarkStart w:id="48" w:name="__Fieldmark__19_964997320"/>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964997320"/>
      <w:bookmarkStart w:id="50" w:name="__Fieldmark__20_964997320"/>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964997320"/>
      <w:bookmarkStart w:id="52" w:name="__Fieldmark__21_964997320"/>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964997320"/>
      <w:bookmarkStart w:id="54" w:name="__Fieldmark__22_964997320"/>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964997320"/>
      <w:bookmarkStart w:id="56" w:name="__Fieldmark__23_964997320"/>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964997320"/>
      <w:bookmarkStart w:id="58" w:name="__Fieldmark__24_964997320"/>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964997320"/>
      <w:bookmarkStart w:id="60" w:name="__Fieldmark__25_964997320"/>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964997320"/>
      <w:bookmarkStart w:id="62" w:name="__Fieldmark__26_964997320"/>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964997320"/>
      <w:bookmarkStart w:id="64" w:name="__Fieldmark__27_964997320"/>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964997320"/>
      <w:bookmarkStart w:id="66" w:name="__Fieldmark__28_964997320"/>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964997320"/>
      <w:bookmarkStart w:id="68" w:name="__Fieldmark__29_964997320"/>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964997320"/>
      <w:bookmarkStart w:id="70" w:name="__Fieldmark__30_964997320"/>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964997320"/>
      <w:bookmarkStart w:id="72" w:name="__Fieldmark__31_964997320"/>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964997320"/>
      <w:bookmarkStart w:id="74" w:name="__Fieldmark__32_964997320"/>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964997320"/>
      <w:bookmarkStart w:id="76" w:name="__Fieldmark__33_964997320"/>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964997320"/>
      <w:bookmarkStart w:id="78" w:name="__Fieldmark__34_964997320"/>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964997320"/>
      <w:bookmarkStart w:id="80" w:name="__Fieldmark__35_964997320"/>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964997320"/>
      <w:bookmarkStart w:id="82" w:name="__Fieldmark__36_964997320"/>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964997320"/>
      <w:bookmarkStart w:id="84" w:name="__Fieldmark__37_964997320"/>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964997320"/>
      <w:bookmarkStart w:id="86" w:name="__Fieldmark__38_964997320"/>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964997320"/>
      <w:bookmarkStart w:id="88" w:name="__Fieldmark__39_964997320"/>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964997320"/>
      <w:bookmarkStart w:id="90" w:name="__Fieldmark__40_964997320"/>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964997320"/>
      <w:bookmarkStart w:id="92" w:name="__Fieldmark__41_964997320"/>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964997320"/>
      <w:bookmarkStart w:id="94" w:name="__Fieldmark__42_964997320"/>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964997320"/>
      <w:bookmarkStart w:id="96" w:name="__Fieldmark__43_964997320"/>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964997320"/>
      <w:bookmarkStart w:id="98" w:name="__Fieldmark__44_964997320"/>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964997320"/>
      <w:bookmarkStart w:id="100" w:name="__Fieldmark__45_964997320"/>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964997320"/>
      <w:bookmarkStart w:id="102" w:name="__Fieldmark__46_964997320"/>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964997320"/>
      <w:bookmarkStart w:id="104" w:name="__Fieldmark__47_964997320"/>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964997320"/>
      <w:bookmarkStart w:id="106" w:name="__Fieldmark__48_964997320"/>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964997320"/>
      <w:bookmarkStart w:id="108" w:name="__Fieldmark__49_964997320"/>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964997320"/>
      <w:bookmarkStart w:id="110" w:name="__Fieldmark__50_964997320"/>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964997320"/>
      <w:bookmarkStart w:id="112" w:name="__Fieldmark__51_964997320"/>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964997320"/>
      <w:bookmarkStart w:id="114" w:name="__Fieldmark__52_964997320"/>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964997320"/>
      <w:bookmarkStart w:id="116" w:name="__Fieldmark__53_964997320"/>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964997320"/>
      <w:bookmarkStart w:id="118" w:name="__Fieldmark__54_964997320"/>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964997320"/>
      <w:bookmarkStart w:id="120" w:name="__Fieldmark__55_964997320"/>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964997320"/>
      <w:bookmarkStart w:id="122" w:name="__Fieldmark__56_964997320"/>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964997320"/>
      <w:bookmarkStart w:id="124" w:name="__Fieldmark__57_964997320"/>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964997320"/>
      <w:bookmarkStart w:id="126" w:name="__Fieldmark__58_964997320"/>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964997320"/>
      <w:bookmarkStart w:id="128" w:name="__Fieldmark__59_964997320"/>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964997320"/>
      <w:bookmarkStart w:id="130" w:name="__Fieldmark__60_964997320"/>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964997320"/>
      <w:bookmarkStart w:id="132" w:name="__Fieldmark__61_964997320"/>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964997320"/>
      <w:bookmarkStart w:id="134" w:name="__Fieldmark__62_964997320"/>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964997320"/>
      <w:bookmarkStart w:id="136" w:name="__Fieldmark__63_964997320"/>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964997320"/>
      <w:bookmarkStart w:id="138" w:name="__Fieldmark__64_964997320"/>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964997320"/>
      <w:bookmarkStart w:id="140" w:name="__Fieldmark__65_964997320"/>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964997320"/>
      <w:bookmarkStart w:id="142" w:name="__Fieldmark__66_964997320"/>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964997320"/>
      <w:bookmarkStart w:id="144" w:name="__Fieldmark__67_964997320"/>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964997320"/>
      <w:bookmarkStart w:id="146" w:name="__Fieldmark__68_964997320"/>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964997320"/>
      <w:bookmarkStart w:id="148" w:name="__Fieldmark__69_964997320"/>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964997320"/>
      <w:bookmarkStart w:id="150" w:name="__Fieldmark__70_964997320"/>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964997320"/>
      <w:bookmarkStart w:id="152" w:name="__Fieldmark__71_964997320"/>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964997320"/>
      <w:bookmarkStart w:id="154" w:name="__Fieldmark__72_964997320"/>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964997320"/>
      <w:bookmarkStart w:id="156" w:name="__Fieldmark__73_964997320"/>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964997320"/>
      <w:bookmarkStart w:id="158" w:name="__Fieldmark__74_964997320"/>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964997320"/>
      <w:bookmarkStart w:id="160" w:name="__Fieldmark__75_964997320"/>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964997320"/>
      <w:bookmarkStart w:id="162" w:name="__Fieldmark__76_964997320"/>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964997320"/>
      <w:bookmarkStart w:id="164" w:name="__Fieldmark__77_964997320"/>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964997320"/>
      <w:bookmarkStart w:id="166" w:name="__Fieldmark__78_964997320"/>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964997320"/>
      <w:bookmarkStart w:id="168" w:name="__Fieldmark__79_964997320"/>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964997320"/>
      <w:bookmarkStart w:id="170" w:name="__Fieldmark__80_964997320"/>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964997320"/>
      <w:bookmarkStart w:id="172" w:name="__Fieldmark__81_964997320"/>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964997320"/>
      <w:bookmarkStart w:id="174" w:name="__Fieldmark__82_964997320"/>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964997320"/>
      <w:bookmarkStart w:id="176" w:name="__Fieldmark__83_964997320"/>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964997320"/>
      <w:bookmarkStart w:id="178" w:name="__Fieldmark__84_964997320"/>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964997320"/>
      <w:bookmarkStart w:id="180" w:name="__Fieldmark__85_964997320"/>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964997320"/>
      <w:bookmarkStart w:id="182" w:name="__Fieldmark__86_964997320"/>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964997320"/>
      <w:bookmarkStart w:id="184" w:name="__Fieldmark__87_964997320"/>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964997320"/>
      <w:bookmarkStart w:id="186" w:name="__Fieldmark__88_964997320"/>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964997320"/>
      <w:bookmarkStart w:id="188" w:name="__Fieldmark__89_964997320"/>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964997320"/>
      <w:bookmarkStart w:id="190" w:name="__Fieldmark__90_964997320"/>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964997320"/>
      <w:bookmarkStart w:id="192" w:name="__Fieldmark__91_964997320"/>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964997320"/>
      <w:bookmarkStart w:id="194" w:name="__Fieldmark__92_964997320"/>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964997320"/>
      <w:bookmarkStart w:id="196" w:name="__Fieldmark__93_964997320"/>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964997320"/>
      <w:bookmarkStart w:id="198" w:name="__Fieldmark__94_964997320"/>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964997320"/>
      <w:bookmarkStart w:id="200" w:name="__Fieldmark__95_964997320"/>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964997320"/>
      <w:bookmarkStart w:id="202" w:name="__Fieldmark__96_964997320"/>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964997320"/>
      <w:bookmarkStart w:id="204" w:name="__Fieldmark__97_964997320"/>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964997320"/>
      <w:bookmarkStart w:id="206" w:name="__Fieldmark__98_964997320"/>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964997320"/>
      <w:bookmarkStart w:id="208" w:name="__Fieldmark__99_964997320"/>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964997320"/>
      <w:bookmarkStart w:id="210" w:name="__Fieldmark__100_964997320"/>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964997320"/>
      <w:bookmarkStart w:id="212" w:name="__Fieldmark__101_964997320"/>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964997320"/>
      <w:bookmarkStart w:id="214" w:name="__Fieldmark__102_964997320"/>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964997320"/>
      <w:bookmarkStart w:id="216" w:name="__Fieldmark__103_964997320"/>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964997320"/>
      <w:bookmarkStart w:id="218" w:name="__Fieldmark__104_964997320"/>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964997320"/>
      <w:bookmarkStart w:id="220" w:name="__Fieldmark__105_964997320"/>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964997320"/>
      <w:bookmarkStart w:id="222" w:name="__Fieldmark__106_964997320"/>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964997320"/>
      <w:bookmarkStart w:id="224" w:name="__Fieldmark__107_964997320"/>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964997320"/>
      <w:bookmarkStart w:id="226" w:name="__Fieldmark__108_964997320"/>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964997320"/>
      <w:bookmarkStart w:id="228" w:name="__Fieldmark__109_964997320"/>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964997320"/>
      <w:bookmarkStart w:id="230" w:name="__Fieldmark__110_964997320"/>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964997320"/>
      <w:bookmarkStart w:id="232" w:name="__Fieldmark__111_964997320"/>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964997320"/>
      <w:bookmarkStart w:id="234" w:name="__Fieldmark__112_964997320"/>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964997320"/>
      <w:bookmarkStart w:id="236" w:name="__Fieldmark__113_964997320"/>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964997320"/>
      <w:bookmarkStart w:id="238" w:name="__Fieldmark__114_964997320"/>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964997320"/>
      <w:bookmarkStart w:id="242" w:name="__Fieldmark__115_964997320"/>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964997320"/>
      <w:bookmarkStart w:id="244" w:name="__Fieldmark__116_964997320"/>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964997320"/>
      <w:bookmarkStart w:id="246" w:name="__Fieldmark__117_964997320"/>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964997320"/>
      <w:bookmarkStart w:id="248" w:name="__Fieldmark__118_964997320"/>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964997320"/>
      <w:bookmarkStart w:id="250" w:name="__Fieldmark__119_964997320"/>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964997320"/>
      <w:bookmarkStart w:id="252" w:name="__Fieldmark__120_964997320"/>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964997320"/>
      <w:bookmarkStart w:id="254" w:name="__Fieldmark__121_964997320"/>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964997320"/>
      <w:bookmarkStart w:id="256" w:name="__Fieldmark__122_964997320"/>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964997320"/>
      <w:bookmarkStart w:id="258" w:name="__Fieldmark__123_964997320"/>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964997320"/>
      <w:bookmarkStart w:id="260" w:name="__Fieldmark__124_964997320"/>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964997320"/>
      <w:bookmarkStart w:id="262" w:name="__Fieldmark__125_964997320"/>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964997320"/>
      <w:bookmarkStart w:id="264" w:name="__Fieldmark__126_964997320"/>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964997320"/>
      <w:bookmarkStart w:id="266" w:name="__Fieldmark__127_964997320"/>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964997320"/>
      <w:bookmarkStart w:id="268" w:name="__Fieldmark__128_964997320"/>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964997320"/>
      <w:bookmarkStart w:id="270" w:name="__Fieldmark__129_964997320"/>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964997320"/>
      <w:bookmarkStart w:id="272" w:name="__Fieldmark__130_964997320"/>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964997320"/>
      <w:bookmarkStart w:id="274" w:name="__Fieldmark__131_964997320"/>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964997320"/>
      <w:bookmarkStart w:id="276" w:name="__Fieldmark__132_964997320"/>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964997320"/>
      <w:bookmarkStart w:id="278" w:name="__Fieldmark__133_964997320"/>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10">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964997320"/>
      <w:bookmarkStart w:id="280" w:name="__Fieldmark__134_964997320"/>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964997320"/>
      <w:bookmarkStart w:id="282" w:name="__Fieldmark__135_964997320"/>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964997320"/>
      <w:bookmarkStart w:id="284" w:name="__Fieldmark__136_964997320"/>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964997320"/>
      <w:bookmarkStart w:id="286" w:name="__Fieldmark__137_964997320"/>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964997320"/>
      <w:bookmarkStart w:id="288" w:name="__Fieldmark__138_964997320"/>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964997320"/>
      <w:bookmarkStart w:id="290" w:name="__Fieldmark__139_964997320"/>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964997320"/>
      <w:bookmarkStart w:id="292" w:name="__Fieldmark__140_964997320"/>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964997320"/>
      <w:bookmarkStart w:id="294" w:name="__Fieldmark__141_964997320"/>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964997320"/>
      <w:bookmarkStart w:id="296" w:name="__Fieldmark__142_964997320"/>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964997320"/>
      <w:bookmarkStart w:id="298" w:name="__Fieldmark__143_964997320"/>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964997320"/>
      <w:bookmarkStart w:id="300" w:name="__Fieldmark__144_964997320"/>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964997320"/>
      <w:bookmarkStart w:id="302" w:name="__Fieldmark__145_964997320"/>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964997320"/>
      <w:bookmarkStart w:id="304" w:name="__Fieldmark__146_964997320"/>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964997320"/>
      <w:bookmarkStart w:id="306" w:name="__Fieldmark__147_964997320"/>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964997320"/>
      <w:bookmarkStart w:id="308" w:name="__Fieldmark__148_964997320"/>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964997320"/>
      <w:bookmarkStart w:id="310" w:name="__Fieldmark__149_964997320"/>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964997320"/>
      <w:bookmarkStart w:id="312" w:name="__Fieldmark__150_964997320"/>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964997320"/>
      <w:bookmarkStart w:id="314" w:name="__Fieldmark__151_964997320"/>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964997320"/>
      <w:bookmarkStart w:id="316" w:name="__Fieldmark__152_964997320"/>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964997320"/>
      <w:bookmarkStart w:id="318" w:name="__Fieldmark__153_964997320"/>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964997320"/>
      <w:bookmarkStart w:id="320" w:name="__Fieldmark__154_964997320"/>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964997320"/>
      <w:bookmarkStart w:id="322" w:name="__Fieldmark__155_964997320"/>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964997320"/>
      <w:bookmarkStart w:id="324" w:name="__Fieldmark__156_964997320"/>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964997320"/>
      <w:bookmarkStart w:id="326" w:name="__Fieldmark__157_964997320"/>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964997320"/>
      <w:bookmarkStart w:id="328" w:name="__Fieldmark__158_964997320"/>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964997320"/>
      <w:bookmarkStart w:id="330" w:name="__Fieldmark__159_964997320"/>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964997320"/>
      <w:bookmarkStart w:id="332" w:name="__Fieldmark__160_964997320"/>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964997320"/>
      <w:bookmarkStart w:id="334" w:name="__Fieldmark__161_964997320"/>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964997320"/>
      <w:bookmarkStart w:id="336" w:name="__Fieldmark__162_964997320"/>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964997320"/>
      <w:bookmarkStart w:id="338" w:name="__Fieldmark__163_964997320"/>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964997320"/>
      <w:bookmarkStart w:id="340" w:name="__Fieldmark__164_964997320"/>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964997320"/>
      <w:bookmarkStart w:id="342" w:name="__Fieldmark__165_964997320"/>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964997320"/>
      <w:bookmarkStart w:id="344" w:name="__Fieldmark__166_964997320"/>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964997320"/>
      <w:bookmarkStart w:id="346" w:name="__Fieldmark__167_964997320"/>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964997320"/>
      <w:bookmarkStart w:id="348" w:name="__Fieldmark__168_964997320"/>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964997320"/>
      <w:bookmarkStart w:id="350" w:name="__Fieldmark__169_964997320"/>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964997320"/>
      <w:bookmarkStart w:id="352" w:name="__Fieldmark__170_964997320"/>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964997320"/>
      <w:bookmarkStart w:id="354" w:name="__Fieldmark__171_964997320"/>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964997320"/>
      <w:bookmarkStart w:id="356" w:name="__Fieldmark__172_964997320"/>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964997320"/>
      <w:bookmarkStart w:id="358" w:name="__Fieldmark__173_964997320"/>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964997320"/>
      <w:bookmarkStart w:id="360" w:name="__Fieldmark__174_964997320"/>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964997320"/>
      <w:bookmarkStart w:id="362" w:name="__Fieldmark__175_964997320"/>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964997320"/>
      <w:bookmarkStart w:id="364" w:name="__Fieldmark__176_964997320"/>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964997320"/>
      <w:bookmarkStart w:id="366" w:name="__Fieldmark__177_964997320"/>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964997320"/>
      <w:bookmarkStart w:id="368" w:name="__Fieldmark__178_964997320"/>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964997320"/>
      <w:bookmarkStart w:id="370" w:name="__Fieldmark__179_964997320"/>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964997320"/>
      <w:bookmarkStart w:id="372" w:name="__Fieldmark__180_964997320"/>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964997320"/>
      <w:bookmarkStart w:id="374" w:name="__Fieldmark__181_964997320"/>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964997320"/>
      <w:bookmarkStart w:id="376" w:name="__Fieldmark__182_964997320"/>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964997320"/>
      <w:bookmarkStart w:id="378" w:name="__Fieldmark__183_964997320"/>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964997320"/>
      <w:bookmarkStart w:id="380" w:name="__Fieldmark__184_964997320"/>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964997320"/>
      <w:bookmarkStart w:id="382" w:name="__Fieldmark__185_964997320"/>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964997320"/>
      <w:bookmarkStart w:id="384" w:name="__Fieldmark__186_964997320"/>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964997320"/>
      <w:bookmarkStart w:id="386" w:name="__Fieldmark__187_964997320"/>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964997320"/>
      <w:bookmarkStart w:id="388" w:name="__Fieldmark__188_964997320"/>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964997320"/>
      <w:bookmarkStart w:id="390" w:name="__Fieldmark__189_964997320"/>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964997320"/>
      <w:bookmarkStart w:id="392" w:name="__Fieldmark__190_964997320"/>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964997320"/>
      <w:bookmarkStart w:id="394" w:name="__Fieldmark__191_964997320"/>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964997320"/>
      <w:bookmarkStart w:id="396" w:name="__Fieldmark__192_964997320"/>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964997320"/>
      <w:bookmarkStart w:id="398" w:name="__Fieldmark__193_964997320"/>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964997320"/>
      <w:bookmarkStart w:id="400" w:name="__Fieldmark__194_964997320"/>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964997320"/>
      <w:bookmarkStart w:id="402" w:name="__Fieldmark__195_964997320"/>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0-20T15:01:00Z" w:initials="KC">
    <w:p>
      <w:r>
        <w:rPr>
          <w:rFonts w:ascii="Times New Roman" w:hAnsi="Times New Roman" w:eastAsia="Times New Roman" w:cs="Times New Roman"/>
          <w:color w:val="auto"/>
          <w:sz w:val="20"/>
          <w:szCs w:val="20"/>
          <w:lang w:eastAsia="en-US" w:val="en-US" w:bidi="ar-SA"/>
        </w:rPr>
        <w:t>v.2 adds reason for the deprecation and provided guidance for what should be used instead as required by check list item 47</w:t>
      </w:r>
    </w:p>
  </w:comment>
  <w:comment w:id="1" w:author="Kathleen Connor" w:date="2013-09-09T17:24:00Z" w:initials="KC">
    <w:p>
      <w:r>
        <w:rPr>
          <w:rFonts w:ascii="Times New Roman" w:hAnsi="Times New Roman" w:eastAsia="Times New Roman" w:cs="Times New Roman"/>
          <w:color w:val="auto"/>
          <w:sz w:val="20"/>
          <w:szCs w:val="20"/>
          <w:lang w:eastAsia="en-US" w:val="en-US" w:bidi="ar-SA"/>
        </w:rPr>
        <w:t>Will this update automatically if the 3 Direct Child Codes are reti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3:59:00Z</dcterms:created>
  <dc:creator>Linda Quade</dc:creator>
  <dc:description/>
  <cp:keywords/>
  <dc:language>en-US</dc:language>
  <cp:lastModifiedBy>George Beeler</cp:lastModifiedBy>
  <dcterms:modified xsi:type="dcterms:W3CDTF">2013-10-22T00:46:00Z</dcterms:modified>
  <cp:revision>8</cp:revision>
  <dc:subject/>
  <dc:title>Recommendation for HL7 RIM Change</dc:title>
</cp:coreProperties>
</file>